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Maria spricht über (her) ___________ zwei neuen Roller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beklage mich über ________ (das Wetter)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kümmere mich um (his) __________ Hund 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Sie bewierbt sich um _____________ Stelle &lt;position&gt; als Krankenschwester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Christin beklagt sich über  (her)________ Bruder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Er interessiert sich für _______________ (die Autos) von Herbert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Der Fluss grenzt an (her)___________  Haus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Bereites</w:t>
      </w:r>
      <w:r>
        <w:rPr>
          <w:sz w:val="32"/>
          <w:szCs w:val="32"/>
          <w:lang w:val="de-DE"/>
        </w:rPr>
        <w:t xml:space="preserve"> du dich auf (your) _______ Abschlussprüfungen &lt;finals&gt; </w:t>
      </w:r>
      <w:r>
        <w:rPr>
          <w:b/>
          <w:sz w:val="32"/>
          <w:szCs w:val="32"/>
          <w:lang w:val="de-DE"/>
        </w:rPr>
        <w:t xml:space="preserve">vor?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>Ich beklage mich über  ____________ Rolller.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(his) _____________ Haus grenzt an das Haus von Herr Meier. 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warte schon eine Weile auf (your) _________ Bruder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spreche über (your) _________ Mutter. 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freue mich auf (his) ____________ Schwester 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Ich kümmere mich um ________________ Hausaufgaben wenn ich zuhause bin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Tina und Tim freuen sich auf (her)____________ Ferien. </w:t>
      </w:r>
    </w:p>
    <w:p>
      <w:pPr>
        <w:pStyle w:val="Normal"/>
        <w:spacing w:lineRule="auto" w:line="360"/>
        <w:rPr>
          <w:lang w:val="de-DE"/>
        </w:rPr>
      </w:pPr>
      <w:r>
        <w:rPr>
          <w:sz w:val="32"/>
          <w:szCs w:val="32"/>
          <w:lang w:val="de-DE"/>
        </w:rPr>
        <w:t xml:space="preserve">Ich interessiere mich für (his) ____________ Autos. 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53:00Z</dcterms:created>
  <dc:creator>jrodez</dc:creator>
  <dc:description/>
  <cp:keywords/>
  <dc:language>en-US</dc:language>
  <cp:lastModifiedBy>jrodez</cp:lastModifiedBy>
  <dcterms:modified xsi:type="dcterms:W3CDTF">2010-04-02T14:12:00Z</dcterms:modified>
  <cp:revision>2</cp:revision>
  <dc:subject/>
  <dc:title/>
</cp:coreProperties>
</file>